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41278612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01377026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076574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637659581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969789311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905580121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145321898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90749730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530783380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53085999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682975597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895868917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51491031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33963632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77585648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41588658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489335245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74332072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32468044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913298719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269802320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5701100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804407788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015282709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893344832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968568354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2045977811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866310613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676499074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968390696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709929169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972922270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750953256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845152593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178514264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184702164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581943597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665918592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2022451631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337417730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31529455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2024924560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287884776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353532920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42060394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